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/>
      </w:pPr>
      <w:r>
        <w:rPr/>
        <w:t xml:space="preserve">Demonstrate your understanding of some basic “economics terms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Hand in no later than Monday, June 2, 2014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will be given the opportunity during some classes (10 minutes) to work on the assignment.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ark = 2pts. /definition (1.5 pts. = explanation &amp; 0.5 pts. = capital and end mark)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rPr/>
      </w:pPr>
      <w:r>
        <w:rPr/>
        <w:t>Thank you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rtunity co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c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ture of entrepreneurship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ti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ern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ross Domestic Product)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fied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al dispar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plac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payment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urce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c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dden marke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ion effec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 of 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und 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fic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ng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u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in drai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migr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payment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rad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186" w:top="2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 8 – Economics Glossary</w:t>
    </w:r>
  </w:p>
  <w:p>
    <w:pPr>
      <w:pStyle w:val="Header"/>
      <w:spacing w:before="0" w:after="200"/>
      <w:rPr/>
    </w:pPr>
    <w:r>
      <w:rPr/>
      <w:t xml:space="preserve">Name: _____________________________________                      Date: _____________________________________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56:00Z</dcterms:created>
  <dc:creator>ladmin</dc:creator>
  <dc:description/>
  <dc:language>en-US</dc:language>
  <cp:lastModifiedBy>ladmin</cp:lastModifiedBy>
  <cp:lastPrinted>2014-05-12T17:37:00Z</cp:lastPrinted>
  <dcterms:modified xsi:type="dcterms:W3CDTF">2014-05-12T20:56:00Z</dcterms:modified>
  <cp:revision>3</cp:revision>
  <dc:subject/>
  <dc:title/>
</cp:coreProperties>
</file>